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URRICULUM VITAE</w:t>
        <w:br/>
      </w:r>
    </w:p>
    <w:p>
      <w:pPr>
        <w:pStyle w:val="Normal"/>
        <w:rPr>
          <w:rStyle w:val="Ttblock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Style w:val="Valiotsikko1"/>
        </w:rPr>
        <w:t>SEPPO Antero KÄÄRIÄINEN</w:t>
      </w:r>
    </w:p>
    <w:p>
      <w:pPr>
        <w:pStyle w:val="Leipateksti"/>
        <w:rPr/>
      </w:pPr>
      <w:r>
        <w:rPr/>
        <w:t>Syntynyt 20.9.1950, Iisalmen mlk</w:t>
        <w:br/>
        <w:t>Sepänmäentie 12</w:t>
        <w:br/>
        <w:t>74520 Iisalmi</w:t>
        <w:br/>
        <w:t>Suomi</w:t>
        <w:br/>
      </w:r>
      <w:hyperlink r:id="rId2">
        <w:r>
          <w:rPr>
            <w:rStyle w:val="InternetLink"/>
          </w:rPr>
          <w:t>seppo.kaariainen@hotmail.fi</w:t>
        </w:r>
      </w:hyperlink>
      <w:r>
        <w:rPr/>
        <w:br/>
      </w:r>
      <w:hyperlink r:id="rId3">
        <w:r>
          <w:rPr>
            <w:rStyle w:val="InternetLink"/>
          </w:rPr>
          <w:t>http://taiteilijaseppo.webs.com/</w:t>
        </w:r>
      </w:hyperlink>
      <w:r>
        <w:rPr/>
        <w:br/>
        <w:t>050-5579140</w:t>
      </w:r>
    </w:p>
    <w:p>
      <w:pPr>
        <w:pStyle w:val="Heading2"/>
        <w:spacing w:before="280" w:after="15"/>
        <w:rPr>
          <w:rFonts w:ascii="Verdana" w:hAnsi="Verdana" w:cs="Verdana"/>
          <w:caps/>
          <w:color w:val="000000"/>
          <w:sz w:val="17"/>
          <w:szCs w:val="17"/>
        </w:rPr>
      </w:pPr>
      <w:r>
        <w:rPr>
          <w:rFonts w:cs="Verdana" w:ascii="Verdana" w:hAnsi="Verdana"/>
          <w:caps/>
          <w:color w:val="000000"/>
          <w:sz w:val="17"/>
          <w:szCs w:val="17"/>
        </w:rPr>
        <w:t>Ammatti ja jäsenyydet</w:t>
      </w:r>
    </w:p>
    <w:p>
      <w:pPr>
        <w:pStyle w:val="Heading2"/>
        <w:spacing w:before="280" w:after="15"/>
        <w:rPr>
          <w:caps/>
        </w:rPr>
      </w:pPr>
      <w:r>
        <w:rPr>
          <w:rFonts w:cs="Verdana" w:ascii="Verdana" w:hAnsi="Verdana"/>
          <w:b w:val="false"/>
          <w:color w:val="000000"/>
          <w:sz w:val="17"/>
          <w:szCs w:val="17"/>
        </w:rPr>
        <w:t>Taidemaalari, kuvataiteilija</w:t>
        <w:br/>
        <w:t>Taidemaalariliitto, varsinainen jäsen</w:t>
        <w:br/>
      </w:r>
      <w:r>
        <w:rPr>
          <w:rStyle w:val="Ttblock"/>
          <w:rFonts w:cs="Verdana" w:ascii="Verdana" w:hAnsi="Verdana"/>
          <w:b/>
          <w:color w:val="000000"/>
          <w:sz w:val="17"/>
          <w:szCs w:val="17"/>
        </w:rPr>
        <w:t>Kuopion Kuvataiteilijat Ars Libera</w:t>
      </w:r>
      <w:r>
        <w:rPr>
          <w:rFonts w:cs="Verdana" w:ascii="Verdana" w:hAnsi="Verdana"/>
          <w:b w:val="false"/>
          <w:color w:val="000000"/>
          <w:sz w:val="17"/>
          <w:szCs w:val="17"/>
        </w:rPr>
        <w:br/>
      </w:r>
      <w:r>
        <w:rPr>
          <w:rStyle w:val="Ttblock"/>
          <w:rFonts w:cs="Verdana" w:ascii="Verdana" w:hAnsi="Verdana"/>
          <w:b/>
          <w:color w:val="000000"/>
          <w:sz w:val="17"/>
          <w:szCs w:val="17"/>
        </w:rPr>
        <w:t>Iisalmen Seudun Kuvataideseura, taiteilijajäsen</w:t>
        <w:br/>
        <w:t>Suomen Kuvataidematrikkeli</w:t>
        <w:br/>
        <w:t>Suomen Kuvataidejärjestöjen Liitto</w:t>
        <w:br/>
      </w:r>
      <w:r>
        <w:rPr>
          <w:rStyle w:val="Ttblock"/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aps/>
          <w:color w:val="000000"/>
          <w:sz w:val="17"/>
          <w:szCs w:val="17"/>
        </w:rPr>
        <w:t>Taidekoulutus</w:t>
      </w:r>
    </w:p>
    <w:p>
      <w:pPr>
        <w:pStyle w:val="NormaaliWWW"/>
        <w:rPr>
          <w:rStyle w:val="Ttblock"/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Iisalmen Kansalaisopiston kuvataidepiiri 1973-1980 </w:t>
        <w:br/>
      </w:r>
    </w:p>
    <w:p>
      <w:pPr>
        <w:pStyle w:val="Heading2"/>
        <w:spacing w:before="280" w:after="15"/>
        <w:rPr/>
      </w:pPr>
      <w:r>
        <w:rPr>
          <w:rFonts w:cs="Verdana" w:ascii="Verdana" w:hAnsi="Verdana"/>
          <w:color w:val="000000"/>
          <w:sz w:val="18"/>
          <w:szCs w:val="18"/>
        </w:rPr>
        <w:t>TAITEELLINEN TYÖ</w:t>
      </w:r>
    </w:p>
    <w:p>
      <w:pPr>
        <w:pStyle w:val="Normal"/>
        <w:rPr/>
      </w:pPr>
      <w:r>
        <w:rPr>
          <w:rStyle w:val="Valiotsikko1"/>
        </w:rPr>
        <w:t>Tiivistelmä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Leipis"/>
        <w:rPr/>
      </w:pPr>
      <w:r>
        <w:rPr>
          <w:rFonts w:cs="Verdana" w:ascii="Verdana" w:hAnsi="Verdana"/>
          <w:color w:val="000000"/>
          <w:sz w:val="17"/>
          <w:szCs w:val="17"/>
        </w:rPr>
        <w:t>Taiteilijan debyytti oli 1977, Kuopion läänin aluenäyttely</w:t>
        <w:br/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KSITYISNÄYTTELYT, OMA TYÖ JA ESITYKSET</w:t>
      </w:r>
    </w:p>
    <w:p>
      <w:pPr>
        <w:pStyle w:val="Normal"/>
        <w:rPr>
          <w:rFonts w:ascii="Verdana" w:hAnsi="Verdana" w:cs="Arial"/>
          <w:sz w:val="17"/>
          <w:szCs w:val="17"/>
        </w:rPr>
      </w:pPr>
      <w:r>
        <w:rPr/>
        <w:br/>
      </w:r>
      <w:r>
        <w:rPr>
          <w:rFonts w:cs="Arial" w:ascii="Verdana" w:hAnsi="Verdana"/>
          <w:sz w:val="17"/>
          <w:szCs w:val="17"/>
        </w:rPr>
        <w:t>Iisalmen kulttuurikeskus 2014</w:t>
        <w:br/>
        <w:t>Kuopio Galleria 12 2013</w:t>
      </w:r>
      <w:r>
        <w:rPr/>
        <w:br/>
      </w:r>
      <w:r>
        <w:rPr>
          <w:rFonts w:cs="Arial" w:ascii="Verdana" w:hAnsi="Verdana"/>
          <w:sz w:val="17"/>
          <w:szCs w:val="17"/>
        </w:rPr>
        <w:t>Varpaisjärven kirjasto 201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apinlahden kirjasto Aniara 2010</w:t>
      </w:r>
    </w:p>
    <w:p>
      <w:pPr>
        <w:pStyle w:val="Normal"/>
        <w:rPr/>
      </w:pPr>
      <w:r>
        <w:rPr>
          <w:rFonts w:cs="Verdana" w:ascii="Verdana" w:hAnsi="Verdana"/>
          <w:sz w:val="17"/>
          <w:szCs w:val="17"/>
        </w:rPr>
        <w:t xml:space="preserve">Vieremän kirjasto 2008 </w:t>
      </w:r>
      <w:r>
        <w:rPr/>
        <w:br/>
      </w:r>
      <w:r>
        <w:rPr>
          <w:rFonts w:cs="Verdana" w:ascii="Verdana" w:hAnsi="Verdana"/>
          <w:sz w:val="17"/>
          <w:szCs w:val="17"/>
        </w:rPr>
        <w:t>Pohjoissavon  taidetoimikunnan galleria Sitruuna Kuopio 2006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okajärven kirjasto 2010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uopion Museo 2004</w:t>
        <w:br/>
        <w:t>Sonkajärven Ruukki 2003</w:t>
        <w:br/>
        <w:t>Kyrönniemen Hiljaisuuden keskus, Vieremä 1999</w:t>
        <w:br/>
        <w:t>Lapinlahdenkirjasto 1996, -2002, -2004</w:t>
        <w:br/>
        <w:t>Lapinlahden Taidemuseo 1983, -87, -90, -2000</w:t>
        <w:br/>
        <w:t>Kuopion Ars Liberan Toimintakeskus 1989, -92</w:t>
        <w:br/>
        <w:t>Nastola 1987</w:t>
        <w:br/>
        <w:t>Sonkajärvi 1981, -95</w:t>
        <w:br/>
        <w:t>Pielavesi 1986</w:t>
        <w:br/>
        <w:t>Iisalmi 1984, -89, -93, -97, -2000</w:t>
        <w:br/>
        <w:t>Emil Halosen museo, Lapinlahti 1982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2"/>
        <w:spacing w:before="280" w:after="15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HTEIS- JA RYHMÄNÄYTTELYT</w:t>
      </w:r>
    </w:p>
    <w:p>
      <w:pPr>
        <w:pStyle w:val="Leipateksti"/>
        <w:spacing w:before="0" w:after="0"/>
        <w:rPr/>
      </w:pPr>
      <w:r>
        <w:rPr/>
        <w:br/>
        <w:t>2016 Kuopion kuvataiteilijat ”Seitsemän jättiläistä” Kuopion taidemuseo (kuraattorina taiteilijaprofessori Villu Jaanisoo)</w:t>
        <w:br/>
        <w:t>2016 Kuopion kuvataiteilijat kesänäyttely Galleria satamakulma</w:t>
        <w:br/>
        <w:t>2015 Metsola kodit, Oulu (Timo Tolosen kanssa)</w:t>
        <w:br/>
        <w:t>2015 Kuopion kuvataiteilijoiden teemanäyttely Keravan taidemuseo (Kaarina Kaikkosen 9 valitsemaa taiteilijaa)</w:t>
        <w:br/>
        <w:t>2015 Kuopion kuvataiteilijoiden teemanäyttely Pieksämäki, Poleeni (Kaarina Kaikkosen 9 valitsemaa taiteilijaa)</w:t>
        <w:br/>
        <w:t>2013 Lapinlahden taidemuseo</w:t>
        <w:br/>
        <w:t>2013 Kuopion kuvataiteilijat kesänäyttely Joensuu, Ahjo</w:t>
      </w:r>
    </w:p>
    <w:p>
      <w:pPr>
        <w:pStyle w:val="Leipateksti"/>
        <w:spacing w:before="0" w:after="0"/>
        <w:rPr/>
      </w:pPr>
      <w:r>
        <w:rPr/>
        <w:t>2011 Kuopion kuvataiteilijat teemanäyttely Kalma Galleria Uusikuva, Kotka</w:t>
        <w:br/>
        <w:t>2011 Jyrkkä Art kesänäyttely, Sonkajärvi</w:t>
        <w:br/>
        <w:t>2011 Kuopio Galleria 12</w:t>
        <w:br/>
        <w:t>2011 Iisalmen Seudun Kuvataideseuran yhteisnäyttely, Budapest, Unkari</w:t>
        <w:br/>
        <w:t xml:space="preserve">2010 Kuopion kuvataiteilijoiden yhteisnäyttely(Kalma) kulttuurikeskus Poleeni  </w:t>
        <w:br/>
        <w:t>2010 Kuopio 360 ryhmänäyttely Galleria 12</w:t>
        <w:br/>
        <w:t>2008 Itä-Suomen kuvataide (muistissamme)</w:t>
        <w:br/>
        <w:t>2007 Taidemaalariliiton 40v-näyttely, Lapinlahden taidekadulla nuorten ympäristötaiteen ohjausprjekti</w:t>
        <w:br/>
        <w:t xml:space="preserve">2007 Iisalmi Art Anna                                                                                                                           </w:t>
        <w:br/>
        <w:t xml:space="preserve">2006 Suomen Kuvataidejärjestöjen Valtakunnallinen kesänäyttely, Jämsä </w:t>
      </w:r>
      <w:r>
        <w:rPr>
          <w:i/>
        </w:rPr>
        <w:t>(SKjL vuosinäyttely)</w:t>
      </w:r>
      <w:r>
        <w:rPr/>
        <w:br/>
        <w:t>2006 Yläsavolainen kuvataide kesänäyttely Lapinlahden Taidemuseossa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</w:rPr>
        <w:t xml:space="preserve">2005 Porvoon Taidetehdas, Porvo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2005 Viidentuuma Lapinlahden Taidemuseossa</w:t>
        <w:br/>
        <w:t>2004 Art Anna Iisalmi ”Tulta ja tappuraa” kutsunäyttely kuraattorina Kaarina Kaikkonen</w:t>
        <w:br/>
        <w:t>2003 Art Anna Iisalmi</w:t>
        <w:br/>
        <w:t>2003 Lehmiä näkyvissä kesänäyttely Lapinlahden Taidemuseo</w:t>
        <w:br/>
        <w:t>2003 Ylä-Savon Ammattitaiteilijoiden näyttely Poleeni, Pieksämäki</w:t>
      </w:r>
      <w:r>
        <w:rPr>
          <w:rFonts w:cs="Verdana" w:ascii="Verdana" w:hAnsi="Verdana"/>
          <w:sz w:val="17"/>
        </w:rPr>
        <w:br/>
        <w:t xml:space="preserve">1999 Kulttuurikeskus Poleeni, Pieksämäki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  <w:t xml:space="preserve">1998 Savonlinnan Taidemuseo </w:t>
      </w:r>
      <w:r>
        <w:rPr>
          <w:rFonts w:cs="Verdana" w:ascii="Verdana" w:hAnsi="Verdana"/>
          <w:i/>
          <w:sz w:val="17"/>
          <w:szCs w:val="17"/>
        </w:rPr>
        <w:t>(SKjL 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1998 Ylä Savon Ammattitaiteilijoiden näyttely Lapinlahden Taidemuseo</w:t>
        <w:br/>
        <w:t>1998 Sika-aiheinen kutsunäyttely Tammisaaren Museo</w:t>
      </w:r>
      <w:r>
        <w:rPr>
          <w:rFonts w:cs="Verdana" w:ascii="Verdana" w:hAnsi="Verdana"/>
          <w:sz w:val="17"/>
        </w:rPr>
        <w:br/>
        <w:t xml:space="preserve">1997 Hyvinkään Taidemuse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/>
        <w:br/>
      </w:r>
      <w:r>
        <w:rPr>
          <w:rFonts w:cs="Verdana" w:ascii="Verdana" w:hAnsi="Verdana"/>
          <w:sz w:val="17"/>
        </w:rPr>
        <w:t xml:space="preserve">1996 Varkauden Taidemuseo </w:t>
      </w:r>
      <w:r>
        <w:rPr>
          <w:rFonts w:cs="Verdana" w:ascii="Verdana" w:hAnsi="Verdana"/>
          <w:i/>
          <w:sz w:val="17"/>
        </w:rPr>
        <w:t>(</w:t>
      </w:r>
      <w:r>
        <w:rPr>
          <w:rFonts w:cs="Verdana" w:ascii="Verdana" w:hAnsi="Verdana"/>
          <w:i/>
          <w:sz w:val="17"/>
          <w:szCs w:val="17"/>
        </w:rPr>
        <w:t>SKjL</w:t>
      </w:r>
      <w:r>
        <w:rPr>
          <w:rFonts w:cs="Verdana" w:ascii="Verdana" w:hAnsi="Verdana"/>
          <w:i/>
          <w:sz w:val="17"/>
        </w:rPr>
        <w:t xml:space="preserve"> vuosinäyttely)</w:t>
      </w:r>
      <w:r>
        <w:rPr>
          <w:rFonts w:cs="Verdana" w:ascii="Verdana" w:hAnsi="Verdana"/>
          <w:sz w:val="17"/>
        </w:rPr>
        <w:br/>
        <w:t xml:space="preserve">1995 Varkauden Taidemuseo </w:t>
      </w:r>
      <w:r>
        <w:rPr>
          <w:rFonts w:cs="Verdana" w:ascii="Verdana" w:hAnsi="Verdana"/>
          <w:i/>
          <w:sz w:val="17"/>
        </w:rPr>
        <w:t>(Kuopion läänin alue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>1995 Valtakunnalliset XL-Taidemessut Turku</w:t>
        <w:br/>
        <w:t>1995 Ylä-Savon Ammattitaiteilijoiden yhteisnäyttely, Lúneburg, Saksa</w:t>
        <w:br/>
      </w:r>
      <w:r>
        <w:rPr>
          <w:rFonts w:cs="Verdana" w:ascii="Verdana" w:hAnsi="Verdana"/>
          <w:color w:val="000000"/>
          <w:sz w:val="17"/>
          <w:szCs w:val="17"/>
        </w:rPr>
        <w:t>1994 Ars Actual Kutsunäyttely Kiuruvesi</w:t>
      </w:r>
      <w:r>
        <w:rPr/>
        <w:br/>
      </w:r>
      <w:r>
        <w:rPr>
          <w:rFonts w:cs="Verdana" w:ascii="Verdana" w:hAnsi="Verdana"/>
          <w:sz w:val="17"/>
        </w:rPr>
        <w:t xml:space="preserve">1993 Kerava Taidemuseo </w:t>
      </w:r>
      <w:r>
        <w:rPr>
          <w:rFonts w:cs="Verdana" w:ascii="Verdana" w:hAnsi="Verdana"/>
          <w:i/>
          <w:sz w:val="17"/>
          <w:szCs w:val="17"/>
        </w:rPr>
        <w:t>(SKjL vuosinäyttely)</w:t>
      </w:r>
      <w:r>
        <w:rPr>
          <w:rFonts w:cs="Verdana" w:ascii="Verdana" w:hAnsi="Verdana"/>
          <w:sz w:val="17"/>
        </w:rPr>
        <w:br/>
        <w:t xml:space="preserve">1992 Kuopion Taidemuseo </w:t>
        <w:br/>
        <w:t>1992 Iisalmen Seudun Kuvataideseuran yhteisnäyttely, Kirish, Neuvostoliitto</w:t>
        <w:br/>
        <w:t xml:space="preserve">1991 Keski-Suomen Museo, Jyväskylä </w:t>
      </w:r>
      <w:r>
        <w:rPr>
          <w:rFonts w:cs="Verdana" w:ascii="Verdana" w:hAnsi="Verdana"/>
          <w:i/>
          <w:sz w:val="17"/>
          <w:szCs w:val="17"/>
        </w:rPr>
        <w:t>(SKjL vuosinäyttely)</w:t>
        <w:br/>
      </w:r>
      <w:r>
        <w:rPr>
          <w:rFonts w:cs="Verdana" w:ascii="Verdana" w:hAnsi="Verdana"/>
          <w:sz w:val="17"/>
        </w:rPr>
        <w:t>1991 Iisalmen Seudun Kuvataideseuran yhteisnäyttely, Nyköping, Ruotsi</w:t>
        <w:br/>
        <w:t xml:space="preserve">1990 Kulttuurikeskus Poleeni, Pieksämäki </w:t>
      </w:r>
      <w:r>
        <w:rPr>
          <w:rFonts w:cs="Verdana" w:ascii="Verdana" w:hAnsi="Verdana"/>
          <w:i/>
          <w:sz w:val="17"/>
          <w:szCs w:val="17"/>
        </w:rPr>
        <w:t>(SKjL vuosinäyttely)</w:t>
        <w:br/>
      </w:r>
      <w:r>
        <w:rPr>
          <w:rFonts w:cs="Verdana" w:ascii="Verdana" w:hAnsi="Verdana"/>
          <w:color w:val="000000"/>
          <w:sz w:val="17"/>
          <w:szCs w:val="17"/>
        </w:rPr>
        <w:t xml:space="preserve">1990 Kolmentuuma Lapinlahden taidemuseo 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 xml:space="preserve">1990 Valtakunnallinen Luonnonsuojelu Teemanäyttely Voipaala </w:t>
      </w:r>
      <w:r>
        <w:rPr>
          <w:rFonts w:cs="Verdana" w:ascii="Verdana" w:hAnsi="Verdana"/>
          <w:i/>
          <w:sz w:val="17"/>
          <w:szCs w:val="17"/>
        </w:rPr>
        <w:t>(vuosinäyttely)</w:t>
      </w:r>
      <w:r>
        <w:rPr>
          <w:rFonts w:cs="Verdana" w:ascii="Verdana" w:hAnsi="Verdana"/>
          <w:sz w:val="17"/>
          <w:szCs w:val="17"/>
        </w:rPr>
        <w:br/>
        <w:t>1990-1991 Terveisiä sikalasta Valtakunnallinen kiertonäyttely: Rovaniemen Taidemuseo, Kemin Taidemuseo,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</w:rPr>
      </w:pPr>
      <w:r>
        <w:rPr>
          <w:rFonts w:cs="Verdana" w:ascii="Verdana" w:hAnsi="Verdana"/>
          <w:sz w:val="17"/>
          <w:szCs w:val="17"/>
        </w:rPr>
        <w:t>Kuopion Taidemuseo, Keravan Taidemuseo, Wäinö Aaltosen Museo Turku, Etelä-Karjalan Taidemuseo, Lappeenranta</w:t>
      </w:r>
      <w:r>
        <w:rPr>
          <w:rFonts w:cs="Verdana" w:ascii="Verdana" w:hAnsi="Verdana"/>
          <w:sz w:val="17"/>
        </w:rPr>
        <w:br/>
        <w:t xml:space="preserve">1989 Lapinlahden Taidemuseo </w:t>
      </w:r>
      <w:r>
        <w:rPr>
          <w:rFonts w:cs="Verdana" w:ascii="Verdana" w:hAnsi="Verdana"/>
          <w:i/>
          <w:sz w:val="17"/>
        </w:rPr>
        <w:t>(Kuopion läänin aluenäyttely)</w:t>
        <w:br/>
      </w:r>
      <w:r>
        <w:rPr>
          <w:rFonts w:cs="Verdana" w:ascii="Verdana" w:hAnsi="Verdana"/>
          <w:color w:val="000000"/>
          <w:sz w:val="17"/>
          <w:szCs w:val="17"/>
        </w:rPr>
        <w:t xml:space="preserve">1989 Kolmentuuma Kajaanin Taidemuseo </w:t>
      </w:r>
      <w:r>
        <w:rPr>
          <w:rFonts w:cs="Verdana" w:ascii="Verdana" w:hAnsi="Verdana"/>
          <w:sz w:val="17"/>
        </w:rPr>
        <w:br/>
        <w:t xml:space="preserve">1986 Rauman Taidemuseo </w:t>
      </w:r>
      <w:r>
        <w:rPr>
          <w:rFonts w:cs="Verdana" w:ascii="Verdana" w:hAnsi="Verdana"/>
          <w:i/>
          <w:sz w:val="17"/>
        </w:rPr>
        <w:t>(</w:t>
      </w:r>
      <w:r>
        <w:rPr>
          <w:rFonts w:cs="Verdana" w:ascii="Verdana" w:hAnsi="Verdana"/>
          <w:i/>
          <w:sz w:val="17"/>
          <w:szCs w:val="17"/>
        </w:rPr>
        <w:t>SKjL</w:t>
      </w:r>
      <w:r>
        <w:rPr>
          <w:rFonts w:cs="Verdana" w:ascii="Verdana" w:hAnsi="Verdana"/>
          <w:i/>
          <w:sz w:val="17"/>
        </w:rPr>
        <w:t xml:space="preserve"> vuosinäyttely)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color w:val="000000"/>
          <w:sz w:val="17"/>
          <w:szCs w:val="17"/>
        </w:rPr>
        <w:t>1985 Ryhmä 6-näyttely Oulun Taidemuseo</w:t>
      </w:r>
      <w:r>
        <w:rPr>
          <w:rFonts w:cs="Verdana" w:ascii="Verdana" w:hAnsi="Verdana"/>
          <w:sz w:val="17"/>
        </w:rPr>
        <w:br/>
      </w:r>
      <w:r>
        <w:rPr>
          <w:rFonts w:cs="Verdana" w:ascii="Verdana" w:hAnsi="Verdana"/>
          <w:sz w:val="17"/>
          <w:szCs w:val="17"/>
        </w:rPr>
        <w:t>1985-1986 Valtakunnallinen Kesäkuvia-näyttely, Raisio</w:t>
        <w:br/>
      </w:r>
      <w:r>
        <w:rPr>
          <w:rFonts w:cs="Verdana" w:ascii="Verdana" w:hAnsi="Verdana"/>
          <w:color w:val="000000"/>
          <w:sz w:val="17"/>
          <w:szCs w:val="17"/>
        </w:rPr>
        <w:t>1983, 1984, 1990 Kuopion Kuvataiteilijat Ars Liberan vuosinäyttelyt, kesänäyttely 1988</w:t>
      </w:r>
    </w:p>
    <w:p>
      <w:pPr>
        <w:pStyle w:val="Normal"/>
        <w:tabs>
          <w:tab w:val="clear" w:pos="1304"/>
          <w:tab w:val="left" w:pos="1080" w:leader="none"/>
        </w:tabs>
        <w:rPr>
          <w:rFonts w:ascii="Verdana" w:hAnsi="Verdana" w:cs="Verdana"/>
          <w:sz w:val="17"/>
        </w:rPr>
      </w:pPr>
      <w:r>
        <w:rPr>
          <w:rFonts w:cs="Verdana" w:ascii="Verdana" w:hAnsi="Verdana"/>
          <w:color w:val="000000"/>
          <w:sz w:val="17"/>
          <w:szCs w:val="17"/>
        </w:rPr>
        <w:t>1977 alkaen Iisalmen Seudun Kuvataideseuran vuosinäyttelyt</w:t>
      </w:r>
      <w:r>
        <w:rPr>
          <w:rFonts w:cs="Verdana" w:ascii="Verdana" w:hAnsi="Verdana"/>
          <w:sz w:val="17"/>
        </w:rPr>
        <w:br/>
        <w:t xml:space="preserve">1977 Lapinlahden Taidekeskus </w:t>
      </w:r>
      <w:r>
        <w:rPr>
          <w:rFonts w:cs="Verdana" w:ascii="Verdana" w:hAnsi="Verdana"/>
          <w:i/>
          <w:sz w:val="17"/>
        </w:rPr>
        <w:t>(Kuopion läänin aluenäyttely)</w:t>
      </w:r>
      <w:r>
        <w:rPr>
          <w:rFonts w:cs="Verdana" w:ascii="Verdana" w:hAnsi="Verdana"/>
          <w:sz w:val="17"/>
        </w:rPr>
        <w:br/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KOELMAT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uopion taidemuseo</w:t>
        <w:br/>
        <w:t>Halosten Museoseosäätiö</w:t>
        <w:br/>
        <w:t>Lapinlahden kunta</w:t>
        <w:br/>
        <w:t>Rautalammin kunta</w:t>
        <w:br/>
        <w:t>Palvelukoti Orvokki Varpaisjärvi</w:t>
        <w:br/>
        <w:t>Varpaisjärven kunta</w:t>
        <w:br/>
        <w:t>Taidekeskus Honkahovi</w:t>
        <w:br/>
        <w:t>Lapinlahden Terveyskeskus</w:t>
        <w:br/>
        <w:t>Medivire Kuopio</w:t>
        <w:br/>
        <w:t>SP Optia lapinlahti</w:t>
        <w:br/>
        <w:t>Lapinlahden Taidelukio</w:t>
        <w:br/>
        <w:t>Tilitoimisto Avion Espoo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JULKINEN TAIDE 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Perhe II, Optia Lapinlahti, Konttori, 2002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ALKINNOT, KUNNIAMERKIT JA ARVONIMET </w:t>
      </w:r>
    </w:p>
    <w:p>
      <w:pPr>
        <w:pStyle w:val="NormaaliWWW"/>
        <w:rPr>
          <w:rStyle w:val="Ttblock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KJL:n myöntämä Voipaala-mitali 2007</w:t>
        <w:br/>
        <w:t>Lapinlahden kunnan Kulttuuripalkinto 2004</w:t>
        <w:br/>
        <w:t xml:space="preserve">Suomen valkoisen ruusun ritarikunnan I luokan mitali                                                                </w:t>
      </w:r>
    </w:p>
    <w:p>
      <w:pPr>
        <w:pStyle w:val="Heading2"/>
        <w:spacing w:before="280" w:after="15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PETUSTYÖ 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Kansalaisopistojen Kuvataidepiirien tuntiopettajana</w:t>
        <w:br/>
        <w:t xml:space="preserve">Vieremä 1987-&gt;, Lapinlahti 1989-&gt;, Sonkajärvi 1995-&gt;, Varpaisjärvi 2001-&gt;, Varpaisjärven yläaste kuvataideopettajana 2001-2007 </w:t>
      </w:r>
    </w:p>
    <w:p>
      <w:pPr>
        <w:pStyle w:val="Heading2"/>
        <w:spacing w:before="280" w:after="1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UU TYÖ</w:t>
      </w:r>
    </w:p>
    <w:p>
      <w:pPr>
        <w:pStyle w:val="NormaaliWWW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Yhteistyöprojekti (arkkitehti + taiteilijaryhmä) Tielaitoksen kanssa 1995-1996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Kappaleenoletusfontti">
    <w:name w:val="Kappaleen oletusfontti"/>
    <w:qFormat/>
    <w:rPr/>
  </w:style>
  <w:style w:type="character" w:styleId="Ttblock">
    <w:name w:val="tt_block"/>
    <w:basedOn w:val="Kappaleenoletusfontti"/>
    <w:qFormat/>
    <w:rPr/>
  </w:style>
  <w:style w:type="character" w:styleId="Valiotsikko1">
    <w:name w:val="valiotsikko1"/>
    <w:qFormat/>
    <w:rPr>
      <w:rFonts w:ascii="Verdana" w:hAnsi="Verdana" w:cs="Verdana"/>
      <w:b/>
      <w:bCs/>
      <w:i w:val="false"/>
      <w:iCs w:val="false"/>
      <w:caps/>
      <w:color w:val="00000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Otsikko1Char">
    <w:name w:val="Otsikk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tsikko3Char">
    <w:name w:val="Otsikk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ipateksti">
    <w:name w:val="leipateksti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NormaaliWWW">
    <w:name w:val="Normaali (WWW)"/>
    <w:basedOn w:val="Normal"/>
    <w:qFormat/>
    <w:pPr>
      <w:spacing w:before="280" w:after="280"/>
    </w:pPr>
    <w:rPr/>
  </w:style>
  <w:style w:type="paragraph" w:styleId="Leipis">
    <w:name w:val="leipi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ppo.kaariainen@hotmail.fi" TargetMode="External"/><Relationship Id="rId3" Type="http://schemas.openxmlformats.org/officeDocument/2006/relationships/hyperlink" Target="http://taiteilijaseppo.we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42:00Z</dcterms:created>
  <dc:creator>Your User Name</dc:creator>
  <dc:description/>
  <cp:keywords/>
  <dc:language>en-US</dc:language>
  <cp:lastModifiedBy>Koti</cp:lastModifiedBy>
  <cp:lastPrinted>2015-02-18T12:23:00Z</cp:lastPrinted>
  <dcterms:modified xsi:type="dcterms:W3CDTF">2017-01-30T13:42:00Z</dcterms:modified>
  <cp:revision>2</cp:revision>
  <dc:subject/>
  <dc:title>CURRICULUM VITAE</dc:title>
</cp:coreProperties>
</file>